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20"/>
        </w:rPr>
      </w:pPr>
      <w:r>
        <w:rPr>
          <w:b/>
          <w:bCs/>
          <w:sz w:val="20"/>
        </w:rPr>
        <w:t>Форма № Н-3.03</w:t>
      </w:r>
    </w:p>
    <w:p>
      <w:pPr>
        <w:pStyle w:val="Normal"/>
        <w:ind w:left="6120" w:firstLine="567"/>
        <w:jc w:val="center"/>
        <w:rPr>
          <w:sz w:val="16"/>
          <w:szCs w:val="24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40"/>
          <w:szCs w:val="40"/>
          <w:u w:val="single"/>
          <w:lang w:val="ru-RU"/>
        </w:rPr>
      </w:pPr>
      <w:r>
        <w:rPr>
          <w:rFonts w:eastAsia="Arial Unicode MS"/>
          <w:b/>
          <w:sz w:val="40"/>
          <w:szCs w:val="40"/>
          <w:u w:val="single"/>
        </w:rPr>
        <w:t>Кресленн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 навчальної дисципліни)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вчальної дисципліни</w:t>
      </w:r>
    </w:p>
    <w:p>
      <w:pPr>
        <w:pStyle w:val="Normal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ідготовки </w:t>
      </w:r>
      <w:r>
        <w:rPr>
          <w:i/>
          <w:szCs w:val="28"/>
        </w:rPr>
        <w:t xml:space="preserve"> бакалавр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напряму</w:t>
      </w:r>
      <w:r>
        <w:rPr>
          <w:sz w:val="24"/>
        </w:rPr>
        <w:t xml:space="preserve"> </w:t>
      </w:r>
      <w:r>
        <w:rPr>
          <w:b/>
          <w:color w:val="000000"/>
          <w:szCs w:val="28"/>
        </w:rPr>
        <w:t xml:space="preserve">: </w:t>
      </w:r>
      <w:r>
        <w:rPr>
          <w:b/>
          <w:szCs w:val="28"/>
        </w:rPr>
        <w:t>0101 Педагогічна освіт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пеціальності 6.010103 Технологічна освіт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ind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(шифр за ОПП</w:t>
      </w:r>
      <w:r>
        <w:rPr>
          <w:b/>
          <w:szCs w:val="28"/>
          <w:lang w:val="ru-RU"/>
        </w:rPr>
        <w:t xml:space="preserve">    </w:t>
      </w:r>
      <w:r>
        <w:rPr>
          <w:b/>
        </w:rPr>
        <w:t xml:space="preserve">         </w:t>
      </w:r>
      <w:r>
        <w:rPr>
          <w:b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2014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977" w:hanging="2977"/>
        <w:rPr/>
      </w:pPr>
      <w:r>
        <w:rPr>
          <w:szCs w:val="28"/>
          <w:lang w:val="uk-UA"/>
        </w:rPr>
        <w:t>РОЗРОБЛЕНО ТА ВНЕСЕНО</w:t>
      </w:r>
      <w:r>
        <w:rPr>
          <w:sz w:val="24"/>
          <w:lang w:val="uk-UA"/>
        </w:rPr>
        <w:t xml:space="preserve">: </w:t>
      </w:r>
      <w:r>
        <w:rPr>
          <w:szCs w:val="28"/>
          <w:lang w:val="uk-UA"/>
        </w:rPr>
        <w:t>Кіровоградський державний педагогічний університет імені Володимира Винниче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/>
        <w:t xml:space="preserve">РОЗРОБНИК ПРОГРАМИ: </w:t>
      </w:r>
      <w:r>
        <w:rPr>
          <w:szCs w:val="28"/>
        </w:rPr>
        <w:t>канд. фіз.-мат. наук, доцент Яременко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/>
      </w:pPr>
      <w:r>
        <w:rPr/>
        <w:t>30 серпня 2013 року, протокол №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ind w:firstLine="600"/>
        <w:rPr/>
      </w:pPr>
      <w:r>
        <w:rPr/>
        <w:t>Голова Вченої ради факультету</w:t>
      </w:r>
      <w:r>
        <w:rPr>
          <w:sz w:val="20"/>
        </w:rPr>
        <w:tab/>
        <w:t xml:space="preserve">_______________________   </w:t>
      </w:r>
      <w:r>
        <w:rPr>
          <w:szCs w:val="28"/>
        </w:rPr>
        <w:t>Ріжняк Р.Я.</w:t>
      </w:r>
      <w:r>
        <w:rPr>
          <w:sz w:val="20"/>
        </w:rPr>
        <w:t xml:space="preserve"> </w:t>
      </w:r>
    </w:p>
    <w:p>
      <w:pPr>
        <w:pStyle w:val="Normal"/>
        <w:ind w:left="4956" w:firstLine="567"/>
        <w:rPr>
          <w:sz w:val="20"/>
        </w:rPr>
      </w:pPr>
      <w:r>
        <w:rPr>
          <w:sz w:val="16"/>
          <w:szCs w:val="16"/>
        </w:rPr>
        <w:t>(підпис)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Normal"/>
        <w:spacing w:lineRule="auto" w:line="240"/>
        <w:rPr/>
      </w:pPr>
      <w:r>
        <w:rPr/>
        <w:t>Програма вивчення навчальної дисципліни «К</w:t>
      </w:r>
      <w:r>
        <w:rPr>
          <w:rFonts w:eastAsia="Arial Unicode MS"/>
        </w:rPr>
        <w:t>реслення</w:t>
      </w:r>
      <w:r>
        <w:rPr/>
        <w:t xml:space="preserve">» складена відповідно до освітньо-професійної програми підготовки </w:t>
      </w:r>
      <w:r>
        <w:rPr>
          <w:i/>
        </w:rPr>
        <w:t xml:space="preserve">бакалавра </w:t>
      </w:r>
      <w:r>
        <w:rPr/>
        <w:t xml:space="preserve"> спеціальності 6.010103 Технологічна освіта.</w:t>
      </w:r>
    </w:p>
    <w:p>
      <w:pPr>
        <w:pStyle w:val="Normal"/>
        <w:spacing w:lineRule="auto" w:line="240"/>
        <w:ind w:firstLine="539"/>
        <w:rPr>
          <w:i/>
          <w:i/>
          <w:szCs w:val="28"/>
        </w:rPr>
      </w:pPr>
      <w:r>
        <w:rPr>
          <w:b/>
          <w:bCs/>
          <w:szCs w:val="28"/>
        </w:rPr>
        <w:t>Предметом</w:t>
      </w:r>
      <w:r>
        <w:rPr>
          <w:szCs w:val="28"/>
        </w:rPr>
        <w:t xml:space="preserve"> вивчення навчальної дисципліни є </w:t>
      </w:r>
      <w:r>
        <w:rPr>
          <w:i/>
          <w:szCs w:val="28"/>
        </w:rPr>
        <w:t xml:space="preserve">зображення плоских та просторових фігур і деталей. </w:t>
      </w:r>
    </w:p>
    <w:p>
      <w:pPr>
        <w:pStyle w:val="Normal"/>
        <w:ind w:firstLine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/>
      </w:pPr>
      <w:r>
        <w:rPr>
          <w:b/>
          <w:bCs/>
          <w:szCs w:val="28"/>
        </w:rPr>
        <w:t>Міждисциплінарні зв’язки</w:t>
      </w:r>
      <w:r>
        <w:rPr>
          <w:i/>
          <w:szCs w:val="28"/>
        </w:rPr>
        <w:t>: Нарисна геометрія та креслення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39"/>
        <w:rPr>
          <w:szCs w:val="28"/>
        </w:rPr>
      </w:pPr>
      <w:r>
        <w:rPr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1. </w:t>
      </w:r>
      <w:r>
        <w:rPr>
          <w:bCs/>
          <w:color w:val="000000"/>
          <w:szCs w:val="28"/>
          <w:lang w:eastAsia="uk-UA"/>
        </w:rPr>
        <w:t>Побудова з</w:t>
      </w:r>
      <w:r>
        <w:rPr>
          <w:szCs w:val="28"/>
        </w:rPr>
        <w:t>ображень на кресленнях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iCs/>
        </w:rPr>
        <w:t>2.</w:t>
      </w:r>
      <w:r>
        <w:rPr>
          <w:szCs w:val="28"/>
        </w:rPr>
        <w:t xml:space="preserve"> Складальні креслення.</w:t>
      </w:r>
      <w:r>
        <w:rPr/>
        <w:t xml:space="preserve"> Будівельні та топографічні креслення. Технічні схеми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spacing w:lineRule="auto" w:line="240"/>
        <w:ind w:left="0" w:firstLine="600"/>
        <w:rPr>
          <w:b/>
          <w:b/>
        </w:rPr>
      </w:pPr>
      <w:r>
        <w:rPr/>
        <w:t xml:space="preserve">1.1. </w:t>
      </w:r>
      <w:r>
        <w:rPr>
          <w:i/>
          <w:szCs w:val="28"/>
        </w:rPr>
        <w:t>Мета</w:t>
      </w:r>
      <w:r>
        <w:rPr>
          <w:szCs w:val="28"/>
        </w:rPr>
        <w:t xml:space="preserve">: озброїти майбутнього вчителя конкретними знаннями, навичками та вміннями, які б дали можливість викладати креслення в середній школі, проводити кваліфіковано факультативні заняття, причому виробити здатність здійснювати це на базі довільного навчального посібника або підручника та сформувати у студентів знання, навички та вміння з курсу креслення, які необхідні при подальшому вивченні фізико-технічних та інших спеціальних дисциплін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 xml:space="preserve">1.2. </w:t>
      </w:r>
      <w:r>
        <w:rPr>
          <w:i/>
          <w:color w:val="000000"/>
          <w:szCs w:val="28"/>
        </w:rPr>
        <w:t>Завдання: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 xml:space="preserve">Сформувати у майбутніх вчителів </w:t>
      </w:r>
      <w:r>
        <w:rPr/>
        <w:t>знання правил виконання графічних побудов на кресленнях та оформлення креслень з урахуванням діючих нормативів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540"/>
        <w:rPr/>
      </w:pPr>
      <w:r>
        <w:rPr>
          <w:szCs w:val="28"/>
        </w:rPr>
        <w:t xml:space="preserve">Сформувати </w:t>
      </w:r>
      <w:r>
        <w:rPr/>
        <w:t>уміння будувати зображення на кресленнях, наносити розміри та проставляти необхідні умовні позначення</w:t>
      </w:r>
      <w:r>
        <w:rPr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39"/>
        <w:rPr/>
      </w:pPr>
      <w:r>
        <w:rPr>
          <w:szCs w:val="28"/>
        </w:rPr>
        <w:t xml:space="preserve">Забезпечити ґрунтовні </w:t>
      </w:r>
      <w:r>
        <w:rPr/>
        <w:t>знання теоретичних основ побудови зображень на технічних кресленнях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540"/>
        <w:rPr/>
      </w:pPr>
      <w:r>
        <w:rPr>
          <w:szCs w:val="28"/>
        </w:rPr>
        <w:t xml:space="preserve">Сформувати </w:t>
      </w:r>
      <w:r>
        <w:rPr/>
        <w:t>уміння користуватися нормативними та довідковими матеріалами під час виконання та читання креслень</w:t>
      </w:r>
      <w:r>
        <w:rPr>
          <w:szCs w:val="28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Розвивати у студентів просторову уяву та просторове мислення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ти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правила виконання креслень та нанесення розмірів на них</w:t>
      </w:r>
      <w:r>
        <w:rPr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правила утворення аксонометричних проекці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правила виконання технічних рисунків</w:t>
      </w:r>
      <w:r>
        <w:rPr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правила виконання аксонометричних зображень геометричних фігур та деталей</w:t>
      </w:r>
      <w:r>
        <w:rPr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правила виконання перерізів та розрізів деталей</w:t>
      </w:r>
      <w:r>
        <w:rPr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загальні відомості про будівельні і топографічні креслення та технічні схеми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міти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виконувати креслення та аксонометричні зображення геометричних фігур та деталей і наносити розміри на ни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будувати перерізи та розрізи дета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/>
        <w:t>користуватися нормативними та довідковими матеріалами під час виконання та читання графічних зображень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600" w:leader="none"/>
        </w:tabs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600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На вивчення навчальної дисципліни відводиться </w:t>
      </w:r>
      <w:r>
        <w:rPr>
          <w:i/>
          <w:szCs w:val="28"/>
        </w:rPr>
        <w:t>216</w:t>
      </w:r>
      <w:r>
        <w:rPr>
          <w:szCs w:val="28"/>
        </w:rPr>
        <w:t xml:space="preserve"> годин, </w:t>
      </w:r>
      <w:r>
        <w:rPr>
          <w:i/>
          <w:szCs w:val="28"/>
        </w:rPr>
        <w:t>6</w:t>
      </w:r>
      <w:r>
        <w:rPr>
          <w:szCs w:val="28"/>
          <w:lang w:val="ru-RU"/>
        </w:rPr>
        <w:t xml:space="preserve"> </w:t>
      </w:r>
      <w:r>
        <w:rPr>
          <w:szCs w:val="28"/>
        </w:rPr>
        <w:t>кредитів ЄКТС.</w:t>
      </w:r>
    </w:p>
    <w:p>
      <w:pPr>
        <w:pStyle w:val="TextBodyIndent"/>
        <w:tabs>
          <w:tab w:val="clear" w:pos="708"/>
          <w:tab w:val="left" w:pos="600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62" w:firstLine="540"/>
        <w:rPr>
          <w:sz w:val="22"/>
          <w:szCs w:val="22"/>
        </w:rPr>
      </w:pPr>
      <w:r>
        <w:rPr>
          <w:b/>
          <w:bCs/>
          <w:szCs w:val="28"/>
        </w:rPr>
        <w:t>2. Інформаційний обсяг</w:t>
      </w:r>
      <w:r>
        <w:rPr>
          <w:szCs w:val="28"/>
        </w:rPr>
        <w:t xml:space="preserve"> </w:t>
      </w:r>
      <w:r>
        <w:rPr>
          <w:b/>
          <w:szCs w:val="28"/>
        </w:rPr>
        <w:t>навчальної</w:t>
      </w:r>
      <w:r>
        <w:rPr>
          <w:b/>
          <w:bCs/>
          <w:szCs w:val="28"/>
        </w:rPr>
        <w:t xml:space="preserve"> дисциплін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uk-UA"/>
        </w:rPr>
        <w:t>Змістовий модуль 1. Побудова з</w:t>
      </w:r>
      <w:r>
        <w:rPr>
          <w:b/>
          <w:szCs w:val="28"/>
        </w:rPr>
        <w:t xml:space="preserve">ображень на кресленнях. 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Тема 1. Основи графічної діяльності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редмет і завдання курсу креслення. Графічні зображення. Історія розвитку креслення. Сучасне креслярське обладнання: пристрої, інструменти, матеріали. Користування та догляд за ним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гальні відомості про стандарти. Стандарти Єдиної Системи Конструкторської Документації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Лінії креслення. Співвідношення товщин і основні призначення ліній. Оформлення креслень: формати креслень, робоче поле креслення, рамка креслення, основні написи на кресленнях, масштаб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иконання написів на кресленнях. Види креслярських шрифтів. Співвідношення розмірів стандартного креслярського шрифта. Нанесення розмірів на кресленнях. Нахил, конусність та фаски. Визначення нахилу і конусності та їх позначення на кресленнях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Тема 2. Креслення в системі прямокутних проекцій. Наочні зображення предметів в аксонометрії.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Загальні відомості про проеціювання. Центральне і паралельне проеціювання і їх властивості. Ортогональні проекції як основний спосіб побудови зображень на кресленнях. Вигляди на кресленнях предметів. Зображення точок на кресленні. Додаткові і місцеві вигляди. </w:t>
      </w:r>
    </w:p>
    <w:p>
      <w:pPr>
        <w:pStyle w:val="Normal"/>
        <w:spacing w:lineRule="auto" w:line="240"/>
        <w:rPr/>
      </w:pPr>
      <w:r>
        <w:rPr>
          <w:szCs w:val="28"/>
        </w:rPr>
        <w:t>Ескізи предметів. Послідовність виконання ескізів. Нанесення розмірів на ескізах.</w:t>
      </w:r>
    </w:p>
    <w:p>
      <w:pPr>
        <w:pStyle w:val="Normal"/>
        <w:spacing w:lineRule="auto" w:line="240"/>
        <w:rPr/>
      </w:pPr>
      <w:r>
        <w:rPr>
          <w:szCs w:val="28"/>
        </w:rPr>
        <w:t>Виконання геометричних побудов на кресленнях. Знаходження центра дуги. Поділ кута, відрізка та кола на рівні частини. Контури зображень з плавно спряженими елементами. Побудова спряжень прямих ліні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будова спряжень прямої і кола (внутрішній і зовнішній дотик). Побудова спряжень двох кіл дугою (внутрішнє, зовнішнє і комбіноване). Побудова дотичної до одного та двох кіл. Лекальні криві в технічних формах. Утворення і побудова кривих: еліпса, параболи, гіпербол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ксонометрія. Види аксонометричних проекцій. Зображення рівностороннього трикутника, квадрата, правильного шестикутника та кола у фронтальній диметричній проекції та в ізометрії. Побудова просторових фігур у фронтальній диметричній проекції та в ізометрії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ехнічні рисунки. Побудови при виконанні технічних рисунків.</w:t>
      </w:r>
    </w:p>
    <w:p>
      <w:pPr>
        <w:pStyle w:val="Normal"/>
        <w:spacing w:lineRule="auto" w:line="240"/>
        <w:rPr/>
      </w:pPr>
      <w:r>
        <w:rPr>
          <w:szCs w:val="28"/>
        </w:rPr>
        <w:t>Перерізи. Призначення і утворення перерізу. Перерізи винесені і накладені. Розрізи. Види розрізів: прості і складні, повні і місцеві. Виконання та позначення розрізів. Поєднання частини вигляду з частиною розрізу. Умовності та спрощення при виконанні перерізів і розрізів. Розрізи–вирізи в аксонометрії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Змістовий модуль 2. </w:t>
      </w:r>
      <w:r>
        <w:rPr>
          <w:b/>
          <w:szCs w:val="28"/>
        </w:rPr>
        <w:t>Складальні креслення.</w:t>
      </w:r>
      <w:r>
        <w:rPr>
          <w:b/>
        </w:rPr>
        <w:t xml:space="preserve"> Будівельні та топографічні креслення. Технічні схеми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Тема 1. Складальні креслення. Деталювання складальних креслень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няття бази. Нанесення розмірів від баз. Розміри і граничні відхилення на кресленнях деталей. Допуски. Позначення на кресленнях допусків форми і розташування поверхонь детале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Чистота поверхонь. Позначення на кресленнях шорсткості поверхонь деталей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Креслення з’єднань деталей. Види з’єднань за допомогою різьб. Стандартні кріпильні деталі різьбових з’єднань: болти, шпильки, гвинти, гайки тощо. Їх позначення та зображення. Креслення та позначення рознімних з’єднань деталей: шпонкових, шліцьових, штифтових і шплінтових. Креслення нерознімних з’єднань деталей: заклепками, зварюванням, паянням, склеюванням, зшиванням. Умовні зображення і позначення швів нерознімних з’єднань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реслення зубчастих передач і їх деталей.</w:t>
      </w:r>
    </w:p>
    <w:p>
      <w:pPr>
        <w:pStyle w:val="Normal"/>
        <w:spacing w:lineRule="auto" w:line="240"/>
        <w:rPr/>
      </w:pPr>
      <w:r>
        <w:rPr>
          <w:szCs w:val="28"/>
        </w:rPr>
        <w:t>Загальні відомості про складальні креслення. Їх призначення і зміст. Умовності та спрощення на складальних кресленнях. Читання складальних креслень. Деталювання складальних креслень: зміст і послідовність.</w:t>
      </w:r>
    </w:p>
    <w:p>
      <w:pPr>
        <w:pStyle w:val="TextBodyIndent"/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88"/>
        <w:ind w:left="360" w:firstLine="180"/>
        <w:rPr>
          <w:szCs w:val="28"/>
        </w:rPr>
      </w:pPr>
      <w:r>
        <w:rPr>
          <w:b/>
          <w:szCs w:val="28"/>
        </w:rPr>
        <w:t>Тема 2. Будівельні та топографічні креслення. Технічні схеми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Загальні відомості про будівельні креслення. Умовні графічні зображення елементів споруд, санітарно–технічних пристроїв і матеріалів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гальні відомості про топографічні креслення. Зображення рельєфу місцевості на топографічному кресленні. Умовні графічні позначення на топографічних креслення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гальні відомості про технічні схеми. Характеристика схем різних типів. Умовні графічні позначення в кінематичних, пневматичних, гідравлічних і електрорадіотехнічних схем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62" w:firstLine="567"/>
        <w:rPr>
          <w:b/>
          <w:b/>
        </w:rPr>
      </w:pPr>
      <w:r>
        <w:rPr>
          <w:b/>
        </w:rPr>
        <w:t>3. Рекомендована література</w:t>
      </w:r>
    </w:p>
    <w:p>
      <w:pPr>
        <w:pStyle w:val="Normal"/>
        <w:shd w:fill="FFFFFF" w:val="clear"/>
        <w:ind w:right="-562" w:hanging="0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  <w:t>Базова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Антонович Є.А., Василишин Я.В., Шпильчак В.А. Креслення. – Львів: Світ, 2006. – 50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  <w:tab w:val="left" w:pos="544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Бабулин Н.А. Построение и чтение машиностроительных чертежей. – М.: Высш. шк., 1987. – 31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  <w:tab w:val="left" w:pos="544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Бриллинг Н.С. Строительное и топографическое черчение. – М.: Просвещение, 1980. – 19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  <w:tab w:val="left" w:pos="544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Левицкий В.С. Машиностроительное черчение. – М.: Высш. шк., 1988. –351 с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 xml:space="preserve">Попова Г.Н., Алексеев С.Ю. Машиностроительное черчение: Справочник. – Л.: Машиностроение, 1986. – 447 с 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Сидоренко В.К. Креслення. – Львів: Оріяна-Нова, 2004. – 356 с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Сидоренко В.К. Выполнение и чтение рабочих чертежей деталей. – К.: Высш. шк., 1986. – 112 с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Черчение / Под общ. ред. Д.М.Борисова. – М.: Просвещение, 1980. – 352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360"/>
        <w:jc w:val="center"/>
        <w:rPr>
          <w:i/>
          <w:i/>
          <w:szCs w:val="28"/>
        </w:rPr>
      </w:pPr>
      <w:r>
        <w:rPr>
          <w:i/>
          <w:szCs w:val="28"/>
        </w:rPr>
        <w:t>Допоміж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Ботвінніков О.Д., Виноградов В.Н., Вишнепольский І.С. Креслення: Підручник для 8-9-х класів середньої загальноосвітньої школи. – К.: Радянська школа, 1991. – 222 с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Камнев В.Н. Чтение схем чертежей электроустановок. – М.: Высш. шк., 1990. – 144 с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Кириллов А.Ф. Чертежи строительные. – М.: Стройиздат, 1985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Лебедев К.М. Топографическое черчение. – М.: Недра, 1981. – 77 с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Сидоренко В.К. Креслення з’єднань деталей. – К.: Вища. шк., 1993. – 138 с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Хаскин А.М. Черчение. – К.: Вища. шк., 1986. 447 с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25" w:leader="none"/>
        </w:tabs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>Чекмарев А.Н. Начертательная геометрия и черчение.– М.: Просвещение, 1987. – 400 с.</w:t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Форма підсумкового контролю успішності навча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ідсумковий контроль здійснюється за стобальною накопичувальною системою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240"/>
        <w:ind w:right="-762" w:firstLine="54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240"/>
        <w:ind w:right="-762" w:firstLine="540"/>
        <w:jc w:val="left"/>
        <w:rPr>
          <w:b/>
          <w:b/>
          <w:bCs/>
          <w:sz w:val="22"/>
          <w:szCs w:val="22"/>
        </w:rPr>
      </w:pPr>
      <w:r>
        <w:rPr>
          <w:b/>
          <w:bCs/>
          <w:szCs w:val="28"/>
        </w:rPr>
        <w:t>5. Засоби діагностики успішності навчання</w:t>
      </w:r>
      <w:r>
        <w:rPr>
          <w:bCs/>
          <w:szCs w:val="28"/>
        </w:rPr>
        <w:t xml:space="preserve">: </w:t>
      </w:r>
      <w:r>
        <w:rPr>
          <w:bCs/>
          <w:color w:val="000000"/>
          <w:szCs w:val="28"/>
        </w:rPr>
        <w:t xml:space="preserve">індивідуальні графічні роботи, </w:t>
      </w:r>
      <w:r>
        <w:rPr>
          <w:bCs/>
          <w:szCs w:val="28"/>
        </w:rPr>
        <w:t xml:space="preserve">модульні контрольні роботи, </w:t>
      </w:r>
      <w:r>
        <w:rPr>
          <w:bCs/>
          <w:color w:val="000000"/>
          <w:szCs w:val="28"/>
        </w:rPr>
        <w:t>тестування, індивідуальні домашні роботи, екзамен.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19" w:before="14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8:00Z</dcterms:created>
  <dc:creator>Юра</dc:creator>
  <dc:description/>
  <cp:keywords/>
  <dc:language>en-US</dc:language>
  <cp:lastModifiedBy>yuvassalatii</cp:lastModifiedBy>
  <dcterms:modified xsi:type="dcterms:W3CDTF">2014-12-15T12:10:00Z</dcterms:modified>
  <cp:revision>2</cp:revision>
  <dc:subject/>
  <dc:title>ЗАТВЕРДЖЕНО</dc:title>
</cp:coreProperties>
</file>